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  <w:tab/>
        <w:tab/>
        <w:tab/>
        <w:t>Date: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1854200" cy="1663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Life Comparison Assignment – Part II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Guide and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Use the following guide as a means of considering your Life Comparison Assignment information. The findings of your analysis should be represented in a concept map that is accompanied by a brief written explanation of your map and the findings and conclusions it repre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nk about the people in your research photo and your family/friend photo. Make notes of how they are similar and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ould you represent these similarities and differences visually? Doodle/organize </w:t>
        <w:tab/>
        <w:t xml:space="preserve">your ideas in the space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what ways were the lives of the Jews in their town different after the Holocau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ould you represent these ideas visually? Doodle/organize your ideas in the </w:t>
        <w:tab/>
        <w:tab/>
        <w:tab/>
        <w:t xml:space="preserve">space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at you have completed the Life Comparison Activity, what conclusions can you </w:t>
        <w:tab/>
        <w:tab/>
        <w:t xml:space="preserve">make about the impact of the Holocaust on the personal lives Jews and </w:t>
        <w:tab/>
        <w:tab/>
        <w:tab/>
        <w:t xml:space="preserve">structures of Jewish communit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could you represent these conclusions visually? Doodle/organize your ideas in the </w:t>
        <w:tab/>
        <w:tab/>
        <w:t xml:space="preserve">space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information above, create a concept map in Gliffy.  You should represent your ideas above in your map along with any other important points you can think of. You will also create a brief written explanation of your map that includes the information above. Each section of the above analysis is worth 10 points. 5 points will be gained if your ideas are represented in the map with the second half of the points coming from the written explanation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57:00Z</dcterms:created>
  <dc:creator>Lisa Clouse</dc:creator>
  <dc:description/>
  <cp:keywords/>
  <dc:language>en-US</dc:language>
  <cp:lastModifiedBy>Lisa Clouse</cp:lastModifiedBy>
  <dcterms:modified xsi:type="dcterms:W3CDTF">2010-03-30T04:17:00Z</dcterms:modified>
  <cp:revision>7</cp:revision>
  <dc:subject/>
  <dc:title>Name: ____________________________</dc:title>
</cp:coreProperties>
</file>